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у4"/>
      <w:r>
        <w:rPr>
          <w:rFonts w:cs="Arial" w:ascii="Arial" w:hAnsi="Arial"/>
          <w:b/>
          <w:sz w:val="24"/>
          <w:szCs w:val="24"/>
        </w:rPr>
        <w:t>Подростковый вариант теста Кеттелла 12-18 лет</w:t>
      </w:r>
      <w:bookmarkEnd w:id="0"/>
    </w:p>
    <w:p>
      <w:pPr>
        <w:pStyle w:val="Style1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Ты полностью понял инструкцию?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а) да б) нет в) не уверен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Если бы волшебник превратил тебя в дерево, ты предпочел бы бы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динокой, величественной сосной на вершине утес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яблоней во фруктовом саду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 тебя больше друзей, чем у некоторых твоих одноклассников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гда ты работаешь, то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с трудом заставляешь себя начинат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адишься без и промедления сразу берешься за дел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д экзаменом /или другим волнующим событием/ твой аппетит не хуже, чем обычн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, не хуж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т, аппетит хуже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Разговаривая иногда с неприятными тебе людьми, ты взвешиваешь свои слова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;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Твои родители говорят, что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спишь спокойн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орочаешься или разговариваешь во сне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Тебе кажется, что примерно 10-15 твоих одноклассников после школы устроятся лучше, чем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среднее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Ты согласен, когда тебя выбирают вожаком в какой-нибудь игр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нет в)среднее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Ты обычно считаешь себ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еловеком, которому свойственно придумывать что-то новое /например, новые правила игры/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человеком, который постоянно и строго соблюдает установленные правил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редпочел бы ты потратить полчаса на чтение книги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ро путешествия и открыти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мешной и веселой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Бывало так, что перед сном тебе в темноте иногда мерещились человеческие лица и фигур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Такие предметы, как математика / или естественные науки/ нравятся тебе больше, чем литература / или гуманитарные науки/?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За что тебе делают замечания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за твою излишнюю активность и общительност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за оторванность от общих дел и необщительност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Ты испытываешь неловкость, если тебе приходится просить друзей о помощи, в которой ты действительно нуждаешься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 одном и том же устойчивом настроени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то полон сил, то чувствуешь себя мзмученны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Чтобы получить удовольствие от спортивного состязания тебе, как правило, нужно болеть за какую-нибудь команду или достаточно с интересом наблюдать за общей игро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, обязательно болет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т, достаточно наблюдат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редпочел бы ты пойти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 музей, где можно увидеть что-то интересно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 многолюдную компанию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Ты часто меняешь одно увлечение други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среднее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Когда старшие тебя в чем-либо поправляют ты можешь слушать их замечания, не перебивая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среднее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Когда другие вмешиваются в твою работу, бываешь ли ты иногда настолько рассержен, что мог бы оттолкнуть их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Если кто-нибудь пользуется вещами без разрешения, то ты обычно: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говоришь, что не возражаеш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чень сердишьс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Ты когда-нибудь так, что тебе доверили тайну, я ты по каким-то причинам не смог ее охватит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Ты когда-нибудь нарушал правила поведения в школ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Если обстоятельства очень тревожные, а тебе во что бы то ни стало необходимо сохранить спокойствие, тебе каждый раз удается эт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 тебя возникает иногда желание стать другим человеком, не таким какой ты ест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Когда тебе объявляют что-то трудное и интересное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замечаешь, что отвлекаешься и думаешь о чем-т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росто скучаешь и ждешь конца объяснения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Если у тебя /когда-нибудь/ что-то не получается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ищешь кого-нибудь, кто бы мог тебе помоч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тараешься любой ценой справиться са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Ты уверен, что действительно взвешиваешь свои слова, а не говоришь поспешно и необдуманно, как некоторы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Какие люди больше тебе нравятс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те, которые до некоторой степени веселые и очень несдержанны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рассудительные, сдержанные, замкнутые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Ты согласишься подойти к новому ученику, чтобы познакомиться с ним и познакомить его с другими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Как, по-твоему, твоя жизнь веселее, чем жизнь других членов твоей семьи и твоих друзе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Бывает, что ты нередко испытываешь тревогу, оглядываясь на прошлый ден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Невзирая на опасность, ты хотел бы поохотится на тигра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Если ты взялся за книгу, которую тебе обязательно нужно прочитать, обнаружишь, что она скучная, то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редко дочитываешь ее до конц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бычно все-таки дочитываешь ее до конц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. Ты расстраиваешься из-за того, что люди называют тебя беспечным или невнимательны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Как тебе кажется, многие ли из твоих одноклассников считают тебя своим близким друго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При оживленном споре с друзьями ты часто не высказываешь свое мнение, если даже считаешь, что оно лучше мнения других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. Принимая решения, ты стараешься учесть все до мельчайшей детали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Ты можешь работать не отрываясь, даже когда кругом шум и суета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Тебе часто хочется делать противоположное тому, что от тебя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уют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Ты обижаешься на друзей, если они посмеиваются над твоими маленькими странностями или непохожестью на других, особенно если дело касается твоей одежд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Ты все ешь, что тебе дают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Ты иногда любишь похвастатьс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Если ты строишь какие-то планы, ты всегда совершенно уверен, что все, что ты задумал, пройдет уда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Если кто-то сердится и кричит на тебя по пустяку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бычно остаешься спокойны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редко выходишь из себя и отвечаешь ему тем ж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Перед каким-то волнующим событием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заранее переживаешь это событие, напряжен и очень нервничаеш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стаешься обычно спокойным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Если все у тебя складывается как нельзя лучше, то есть удачно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увствуешь себя счастливым, но внешне остаешься спокойны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готов буквально кричать от радости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Ты предпочитаешь провести вечер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 шумной компани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статься одному, чтобы заняться каким-нибудь своим любимым делом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Тебе нравятся совершать отчаянные поступки и удивлять ими люде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 Ты обычно терпелив в общении с людьми, которые говорят очень быстро или очень медлен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. Если бы тебе все-таки пришлось работать в школе, ты предпочел бы бы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библиотекарем, ответственным за выдачу книг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реподавателем физкультуры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Кем бы ты восхищался больше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еликим поэтом или писателем, который считается современным в кругу твоих сверстников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летчиком-космонавто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Бывает, что новые мысли и идеи постоянно переполняют тебя, что просто необходимо рассказать об этом всем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редко б) достаточно часто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 Предпочел бы ты провести две недели летних каникул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наблюдая за жизнью птиц и гуляя по деревенским местам с одним или двумя друзьям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 качестве вожатого в турпоходе всего класс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Обычно ты бываеш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 очень хорошем настроени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сколько грустноват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Если бы твое неудачное школьное сочинение выставили бы на всеобщее обозрение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редпочел бы спрятатьс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 возражал бы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 Ты можешь дурачиться и болтаться с группой друзей на людной улице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Если родители осуждают тебя за что-то, ты втайне все-таки думаешь, что прав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, как правил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т, почти никогд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 Если люди пытаются тебя поучать и командовать,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спокойно продолжаешь делать по-своему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поришь и ставишь их на мест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. Ты предпочел бы охотнее послуша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уховой оркестр, играющий танцевальную музыку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ыступление лектора по очень интересной для тебя теме,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. В спорах с одноклассниками высказываешь ли ты человеку совершенно свободно то, что думаеш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Ты шумишь иногда в классе, если там нет учителя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. Ты всегда выполняешь то, что тебе говорят старши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. Бывало когда-нибудь так, чтобы ты почти жалел, что появился на свет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. Ты испытываешь чувство неприятного раздражения, когда люди не обращают внимания, даже если ты понимаешь, что они это делают не специальн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никогда не испытываю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как правило, испытываю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Если люди болтают во время музыки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увствуешь, что музыка для тебя испорчен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так слушаешь музыку, что не замечаешь этой болтовни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 Отвечаешь ли ты вежливо, даже если тебе задают нескромные вопросы, которые на твой взгляд и задавать не следовало б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. Друзья считают тебя тихим, спокойным человеко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 Если люди говорят, что так делать неправильно и вредно, всегда ли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ызывает у тебя желание все-таки испытать это самому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. Какие предметы тебе нравятся больш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те, которые не требуют от тебя совсем никаких усилий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те, которые требуют от тебя полной отдачи своих сил и в которых ты можешь проявить свои способност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. Тебе легко выражать словами свои мысли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, как правило, легк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т, обычно трудно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. Если бы ты имел возможность побывать в далеких странах, то что ты хотел бы увиде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жителей этих стран, чтобы узнать обычаи и особенности жизн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технику этих стран и знаменитые достопримечательност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 Ты согласен с тем, что обычно не стоит плакать над грустным кинофильмом или над грустной книго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. Если ты знаешь, что какой-то человек был к тебе несправедлив, можешь ли ты тем не менее забыть об это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. Ты можешь легко и свободно обсуждать со своими учителями волнующие тебя в школе вопрос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. Бывает, что ты иногда устаешь из-за собственных переживани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. Избегаешь ли ты участвовать в коллективных мероприятиях, которые требуют от тебя много времени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. Бывает ли так, что нередко ты затрачиваешь на приготовление домашних заданий больше времени,чем требуется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. Ты получил бы большее удовольствие от спортивного состязания /например, от бокса или футбольного матча/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если бы поспорил с кем-то о том "кто победит"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если бы не спорил, а просто следил за матче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1. Если тебе кажется, что ты надоел окружающим, то ты: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стаешься как ни в чем ни бывало в их обществ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сегда покидаешь их общество, очень сердишься, недоволен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. Когда ты рассказываешь своим друзьям о чем-то увлекательном, то тебе обычно трудно бывает заинтересовать их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возможно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. Ты всегда выполняешь все так, как тебе говорят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возможно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. Бываешь ли ты очень сердитым, раздражительны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. Если на тебя смотрят, ты можешь так же работать быстро и не делать ошибок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. Если бы на классном собрании кто-то предложил тебя выбрать старостой класса, а при голосовании выбрали другог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это меня совершенно не затронуло бы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было бы несколько неприятн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. Бывает ли так, что во сне ты теряешь близких, друзей, родственников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. Тебе легко удается скрыть свое отношение от других к кому-либ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. Тебе больше нравитс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когда твоя одежда имеет обычный вид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когда твоя одежда яркая, сшитая по моде, очень красивая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. В музее ты любиш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сматривать то, что тебя привлекло, а заканчивать как только устанеш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рисоединяться к группе, где есть экскурсовод, который рассказывает, и узнаешь то, что не удается узнать самостоятельн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. Как ты думаешь, те, кто хорошо тебя знают, считают тебя человеком, который работает очень настойчиво, что работа тебя очень интересует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. Если кто-нибудь просит тебя доказать мысль, которую ты высказал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начинаешь волноваться при этом и с трудом подбираешь нужные слов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сегда имеешь готовый ответ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. Тебе нравиться бывать в компаниях, где примерно половина незнакомых среди друзей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. Если ты кого-нибудь обидел, то ты думаешь про себ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ничего, скоро все позабудет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ереживаешь, когда думаешь об этом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5. Что тебе больше нравитьс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рисматривать за меньшими детьм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лушать того, кто разбирается в деле хуже, чем ты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. Ты иногда можешь сохранять спокойствие и оставаться в хорошем настроении, если начинают критиковать и осуждать тебя за что-т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. Когда ты работаешь быстро и тщательно, то ты видишь, что твои друзь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некоторые все равно обгоняют теб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чень многие отстают и работают не так уверенн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. Если ты решил летом поработать, предпочел бы ста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леном спасательной команды на пляж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леснико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. Тебе говорили когда-нибудь, что ты делаешь вещи, которых нельзя ожидать от такого человека, как т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. Если ты должен сделать какую-то работу, то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работаешь без остановки, пока не закончишь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которое время напряженно работаешь, потом отдыхаешь и снова работаешь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. Если тот, кого ты ждешь, долго не приходит, ты нервничаешь и предпочитаешь лучше уйти, чем остаться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, почти всегда ухожу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очти никогда не ухожу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2. Имея возможность выбирать, ты предпочел бы жи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в уединенном доме в сельской местност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 городской многолюдной квартир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реши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3. Когда в класс приходит новичок / юноше или девушка/, то, как правило, знакомится ли она /он/ с тобой также быстро, как и со всеми остальными?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 б) нет в)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4. Случилось бы говорить тебе о ком-либо плох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5. Когда ты счастлив, может ли какая-либо мелочь испортить тебе настроени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. Если твои товарищи отправляются куда-то, вдруг не пригласив тебя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считаешь, что забыл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ачинаешь очень беспокоится и сердитьс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7. Придя в новую компанию,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бщаешься дружески со всем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которое время смотришь и решаешь, с кем действительно стоит познакомиться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8. Кажется ли тебе, что большинство твоих сверстников более ребячливы и менее взрослые, чем т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9. Ты предпочитаешь име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дного друг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много друзей, хотя и менее близких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10. В процессе работы ты контролируешь себя, что выполняешь ее правиль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редко б) часто в) может быть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. Хотел бы ты учиться в школе, где надо ходить не на все уроки, а только на те, которые тебе кажутся наиболее легкими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2. Ты чувствуешь испуг при мысли, что забыл сделать то, что должен был сделат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асто б) редко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3. Если ты приглашен в компанию, ты всегда рад туда пойти и достаточно уверен, что поведешь себя так, как следует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4. Оказавшись в Испании XIX века, как следует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ойти на концерт старинной гитары и слушать веселые испанские песн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осмотреть бой воинов, который нередко заканчивался человеческими жертвам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5. Если бы одного из твоих одноклассников наказали строже, чем он заслужил, ты всегда бы вступился бы за нег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6. Считаешь, что большинство людей настолько неразумны, что даже не знают, что для них хорошо, а что плох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7. Тебе легко заводить новых друзей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8. Если тебе показать новую игру, ты ждеш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ока не увидишь, как в нее играют други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омощи со стороны других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9. Как ты думаешь, тебя считают человеком, который в любых обстоятельствах остается хладнокровным и сохраняет самообладани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. Часто ли бывает так, что ты делал то, что не следовало бы делат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1. Как по-твоему, родители /воспитатели/ имеют право сурово наказывать детей, если те грубят и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. Если бы ты проводил лето на берегу моря, что бы тебе больше понравилос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собирать морские раковины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заниматься в секции водных лыж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. Если группе друзей нужно, чтобы кто-то один высказался за всех, это обычно делаешь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. Ты когда-нибудь говорил неправду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5. Если тебе в спешке приходится принимать решение, то остаешься ли ты довольным этим решением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как правило, да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чень редко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иногда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6. Если ты занимаешься, например, дописываешь контрольную работу, а вокруг стоит шум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ты раздражаешьс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росто продолжаешь работать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7. Если бы ты был журналистом, ты бы предпочел писать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о новых спектаклях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о каких-нибудь важных политических событиях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8. Ты обычно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 xml:space="preserve">а) никому никогда не говоришь о своих планах и намерениях;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 против того, если о них будут знать те, кто ими заинтересуется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9. Тебе больше нравятся ребята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задумчивые, спокойные, рассудительны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всегда шумные, живые, беспокойны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. Ты считаешь, что неразумно брать на себя лишние хлопоты только ради того, чтобы быть вежливым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1. Если ты начал какое-то дело, то каждый знает, что ты его доведешь до конца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2. Бывает так, что когда ты собираешься выступать перед классом, у тебя начинают дрожать немного руки и колотиться сердц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. Если ты на глазах у людей совершаешь какую-то глупость, можешь ли ты отделаться шуткой и вести себя как ни в чем ни бывало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4. Ты предпочел бы получить в подарок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книгу стихов и пьес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книгу о спортсменах / по гимнастике или хоккее/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не могу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5. Если ребята разыгрывают кого-то, то ты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часто присоединяешься, чтобы повеселиться с ними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считаешь это ребячеством, плохим поступком;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может среднее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6. Думал / думаешь/ ли ты, что случится, если ты потеряешься во время путешествия или в походе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7. Тебя иногда беспокоят никчемные мысли, от которых не можешь отвлечься?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 б) нет в) среднее между а) и б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8. Если у тебя есть несколько свободных минут, ты бы предпочел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побеседовать с другом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почитать что-нибудь интересное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трудно сказа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9. Ты считаешь, что глупо всегда следовать моде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не уверен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. Читая о великих подвигах или героях, испытываешь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как правило, желание самому совершать их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б) нередко считаешь, что такие дела не для тебя;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. Ты бываешь иногда настолько нервным и возбужденным, что тебя раздражают внезапные звуки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2. Ты уверен, что ответил на все вопросы?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а) да б) нет в) может быть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Обработка результатов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считывается количество совпадений ответов испытуемого с ключом. За каждое совпадение начисляется 2 балла. Исключение составляет фактор В, где за каждое совпадение ответа с ключом дается 1 балл, а также за ответ "в" начисляется 1 балл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лученная сумма баллов сравнивается с нормативными данными по таблице и относительно этих данных результат интерпретируется как низкая или высокая оценка.</w:t>
      </w:r>
    </w:p>
    <w:p>
      <w:pPr>
        <w:pStyle w:val="Style1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А (шизотимия-аффектотимия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б, 3а, 22а, 42б, 62а, 82а, 102б, 103а, 122б, 123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Ложь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б, 24б, 43а, 44б, 63б, 64а, 83а, 84б, 104б, 124б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С (степень эмоциональной устойчивости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б, 5а, 6б, 25а, 26б, 45а, 65б, 85а, 105б, 125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D (флегматичность-возбудимость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б, 27а, 46б, 47а, 66б, 67а, 86б, 87а, 106б, 126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Е (подчиненность-доминирование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б, 9а, 28б, 48а, 68б, 88а, 107б, 108а, 127б, 128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F (осторожность-легкомыслие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а, 29б, 30а, 49а, 50а, 69б, 70а, 89б, 109а, 129б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G (степень принятия моральных норм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а, 31а, 51а, 71б, 90б, 91а, 110б, 111б, 130б, 131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H (застенчивость-авантюризм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б, 32а, 52б, 72а, 92б,93а, 112б, 113а, 132б, 133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I (реализм-сензитивность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б, 33а, 34б, 53а, 54б, 73а, 74б, 94б, 114а, 134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J (неврастения, фактор Гамлета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б, 15а, 35б, 55а, 75б, 95а, 115б, 116а, 135б, 136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О (самоуверенность-склонность к чувству вины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б, 36а, 56б, 57а, 76б, 77а, 96б, 97а, 117б, 137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Q2 (степень групповой зависимости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б, 18а, 37б, 38а, 58б, 78а, 98б, 118а, 138б, 139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Q3 (степень самоконтроля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б, 39а, 59б, 79а, 80б, 99а, 100б, 119а, 120б, 140а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Q4 (степень внутреннего напряжения)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б, 21а, 40б, 41а, 60б, 61а, 81б, 101а, 121б, 141а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Heading1"/>
        <w:rPr/>
      </w:pPr>
      <w:r>
        <w:rPr/>
        <w:t>Нормативы к подростковому варианту теста Кеттелла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ьчики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</w:tr>
    </w:tbl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очки</w:t>
      </w:r>
    </w:p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о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л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</w:tbl>
    <w:p>
      <w:pPr>
        <w:pStyle w:val="Style1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терпретация результатов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А /шизотемия-аффектомия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сдержанный, обособленный, критичный, холодный, склонен к ригидности, скептицизму, отчужденности. Вещи и идеи привлекают больше, чем люди. Предпочитаем работать в одиночку. Избегает компромиссов. Тверд, несгибаем, жесток. Точность и ригидность проявляются в действиях и установках. Показатель несколько коррелирует шизоидностью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человек обращен вовне. Легкий в общении, доброжелательный, эмоционально богат. Склонен к сотрудничеству, внимателен к людям, мягкосердечен. Хорошо приспособляется, присущи гибкие установки, которые легко меняются. Хорошо развито чувство сопереживания. В мышлении присущи реалистичные тенденции. В деятельности предпочитает социально значимые ситуации, которые связаны с людьми. Легко включается в активные группы. В личных отношениях щедр, открыт, не боится критики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C /степень эмоциональной устойчивости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чувствительный, эмоционально менее устойчив. Легко расстраивается. Изменчив в поведении, в эмоциях. Избегает требований окружающей действительности. Раздражителен, эмоционально возбудимый, невротически утомленный. Активно реагирует на удовлетворение или неудовлетворение своих потребностей. Требует немедленного решения проблем, удовлетворения потребностей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эмоционально устойчив. Зрелый тип. Реалистическое отношение к жизни. Невозмутим. Развита способность к соблюдению групповых моральных норм. Может проявляться покорность перед нерешенными проблемами /без отрицательных эмоций от неудовлетворенности/. Гибкое поведение в стрессовых ситуациях. Способен выбирать оптимальный вариант поведения. Не ригиден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D /флегматичность-возбудимость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сдержанный, инертный, осторожный, благодушный, стоический, неторопливый. Не склонен к резкости. Легко смущается. Склонен к самоунижению. Спокойный. Очень постоянен в своих интересах, привязанностях. Упорен в достижении цел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возбудимый, нетерпеливый, требовательный, сверхактивный, несдержанный. Привлекающий внимание, позирующий, склонный к ревности. Самоуверенный, эгоцентиричный. Легко отвлекается и проявляет много нервных симптомов /беспокойно спит, легко обижается, сердится в возбужденном состоянии в ситуации ограничения/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Е /пассивность-доминантность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уступчив, навязчив в поведении. Зависит от других. Стремиться исповедоваться, раскрыться другим. В поведении корректен. Низкие оценки часто встречаются у невротико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по отношению к другим выступает как руководитель. Но это не коррелирует с истинным лидерством и реальными способностями. Могут быть временными лидерами в экстремальных ситуациях или в неформальных группах. Демократичны. Высокое упорство в борьбе против норм, установок в группе /если что-то не устраивает/. Склонны к самоутверждению. Придерживаются своих взглядов, установок. Властны, авторитарны, ожидают самостоятельности от других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F /осторожность-легкомыслие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трезвый, осторожный, молчаливый, неторопливый. Осторожность иногда выступает в комплексе с мрачностью и пессимизмом. Впечатлителен, склонен к субдепрессиям. На них можно положиться, но не эффективны как организаторы. На второстепенных ролях функционируют очень хорошо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безалаберны, импульсивны, живые, веселые, полны энтузиазма, активны, разговорчивы. Часто бывают душой общества. Легко переключаются с одной деятельности на другую. Склонны к частой перемене мест. Оперативны, свойственна высокая производительность труда. Присущи хорошие организаторские способности. деятельность может не иметь реального эффекта. Высокий показатель по этому фактору коррелирует с низким показателем по фактору "Степени принятия моральных норм"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G /степень принятия моральных норм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неустойчивость в достижении цели, поверхность. Избегает правил, мало чувствует обязанности. Не прилагает усилий при решении групповых задач, выполнении социально-культурных требований. Эгоисты, работают для себя и на себя. Обычно высокое честолюбие. Свободен от влияния группы. Отказ от подчинения правилам группы может коррелировать с низким уровнем соматических заболеваний /меньше болеют/. Большая устойчивость при стрессах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сознательны, настойчивы, на них можно положиться. Степенны в поведении, требовательны к себе. Обязательны, настойчивы, руководствуются чувством долга, ответственны, полны планов. Не легки в общении. Педантичны. Могут возникать конфликты при попадании в другую культуру, в другое общество. Исполнительны. Не любят перемен мест работы. Избегают помощи со стороны окружающих. Довольствуются ресурсами собственной личности. Хорошие руководители. Копаются в мелочах и чувствительны к нарушениям морально-этических норм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H /робость, застенчивость - смелость, авантюризм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Низкие оценки: застенчивы, сдержаны, боязливы, уклончивы, держатся в тени. Проявляются подсознательное чувство вины, собственной неполноценности. Речь замедленна, затрудняется в высказываниях. Избегает профессий с личными контактами. Не склонны поддерживать отношения со всеми, кто их окружает. С трудом включается в общие мероприятия. Избегает яркого своего появления на людях, самовыражения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авантюристичны, социально смелы, не заторможены. Очень живые и непосредственны в эмоциональных реакциях. Может небрежно относиться к деталям. Не реагирует на сигналы опасности. Пробивные. Тенденция заинтересованности к противоположному полу. Фактор коррелирует положительно с лидерством. Обычно академическая успеваемость невысокая. Охотно испытывает новые эмоции, с восторгом бросается в них. В деятельности много времени тратит на разговоры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I /реализм - сензитивность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практичны, самодовольны. Способствуют сплочению интеграции группы, реалистичны, мужественны, независимы. Проявляют скептицизм к культурным, социальным аспектам жизни, ко всему, что субъективно. Иногда могут быть безжалостны и жестоки. В группе ориентируются на реальную деятельность, а не на субъективные взаимоотношения. В основном полагаются на себя. Не терпят бессмысленной работы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высокая эмоциональная чувствительность. Обычно не проявляют альтруизма. Выражена тенденция к избеганию ответственности в работе и личных отношениях. Свойственная беспричинная тревога. Фактор коррелирует со шкалой тревожности. Продуктивны в творческой деятельности, обладают артистическими способностями, тонкостью чувств. В жизни - нетерпеливы, непрактичны, слабы, легко поддаются влиянию других, недостаточно самостоятельны, зависимы, капризны, требовательны к вниманию других. Требуют и ждут помощи. Плохо переносят грубость и грубые работы. Замедляют деятельность группы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J /неврастения, фактор Гамлета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предприимчивы, предпочитают групповые действия. Любят внимание, энергичны. Принимающие общие нормы и оценки. Для них важна сосокупность людей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индивидуалисты, внутренне сдержанны, интроспективны. В общем деле не очень эффективны, так как очень привередливы. В своих оценках очень холодны. Обычно, имеют свое мнение / его не навязывают и часто не сообщают другим/. Узкий круг друзей. Не забывают несправедливости. Интеллектуально развиты, думают над своими ошибками, стараясь избежать новых. Холодные неврастеники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O /самоуверенность - склонность к чувству вины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безмятежны, доверчивы, преобладает спокойное настроение, невозмутимы. Зрелая уверенность в себе и своих близких. Отсутствует чувство угрозы до такой степени, что в личных отношениях или в групповой деятельности может не заметить изменений. Самоуверены, зачастую вызывают явную неприязнь окружающих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депрессивны, преобладает плохое настроение. Свойственны мрачные предчувствия, размышелния, беспокойство, тревожность в трудных ситуациях, субъективное чувство, что его не принимает группа. Неэффективные ораторы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Q2 /степень групповой зависимости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зависимые, ведомые, идущие на зов, присоединяющиеся. Предпочитают принимать решения вместе с другими людьми. Любят процесс общения. Любят, когда ими восхищаются. Не хватает решительности. Необходима поддержка группы. Близки к конформизму. Проявляется стадное чувство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независимы, склонны идти своим путем, принимать собственные решения, действовать самостоятельно. Не считаются с общественным мнением. Не всегда доминируют. Нельзя сказать, что у них негативное отношение к другим людям, им просто не нужно их одобрение, поддержка. Предпочитают собственное мнение и решение. Плохо работают в группе, говоря, что при работе в группе теряют много времен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Q3 / степень самоконтроля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низкий волевой контроль. В своем поведении не руководствуется волевым контролем. Не обращает внимания на социальные требования. Низкая интегрированность. Не обращает внимания на социальные требования. Низкая интеррированность. Нет цельной личности. Не слишком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увствительны, но импульсивны в своем поведении и, следовательно, подвержены ошибкам. Часто чувствуют себя неприспособленными к жизни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высокий контроль поведения, поведение социально точное, соответствующее образу своего Я. Социально очень чувствительны. Характерно самоуважение, забота о собственной репутации. Устойчивые интересы, формы поведения. Склонны к упрямству. Нечувствительны в области чувств, необидчивы. Образ Я строят сами, но он почти совпадает с требованиями общества. Волевые, уверены в себе, в группе работают хорошо. Достаточно объективны к окружающим. Часто обладают хорошими ораторскими способностями. Уравновешены, надежны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актор Q4 /степень внутреннего напряжения/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зкие оценки: склонны к удовлетворенности. Расслабленность может привести к лени, к низким достижениям. Обычно снижена мотивация деятельности. Легко адаптируются. Если работа или жизнь требуют высокого напряжения - их деятельность низко эффективна. Идеальное условие для работы - это постоянный ритм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окие оценки: сверхактивны, возбудимы, беспокойны, нетерпеливы. При групповой работе не очень приятны. Обычно недовольны порядком, руководством. Тип фрустрированный. В эмоциональном плане - взрывчаты. Очень высоко мотивированы. Низкий порог фрустации, который связан с высокой возбудимостью. Фактор хорошо коррелирует с высокой успеваемостью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60"/>
      <w:jc w:val="center"/>
      <w:outlineLvl w:val="0"/>
    </w:pPr>
    <w:rPr>
      <w:rFonts w:ascii="Times New Roman" w:hAnsi="Times New Roman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7:43:00Z</dcterms:created>
  <dc:creator>Z777</dc:creator>
  <dc:description/>
  <cp:keywords/>
  <dc:language>en-US</dc:language>
  <cp:lastModifiedBy>Z777</cp:lastModifiedBy>
  <dcterms:modified xsi:type="dcterms:W3CDTF">2006-10-14T17:43:00Z</dcterms:modified>
  <cp:revision>2</cp:revision>
  <dc:subject/>
  <dc:title>Подростковый вариант теста Кеттелла 12-18 лет</dc:title>
</cp:coreProperties>
</file>